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lang w:val="en-US" w:eastAsia="en-US"/>
        </w:rPr>
        <w:drawing>
          <wp:inline distT="0" distB="0" distL="0" distR="0">
            <wp:extent cx="571500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18"/>
          <w:szCs w:val="18"/>
        </w:rPr>
      </w:pPr>
      <w:r>
        <w:rPr>
          <w:b/>
          <w:i/>
          <w:spacing w:val="20"/>
          <w:sz w:val="18"/>
          <w:szCs w:val="18"/>
        </w:rPr>
      </w:r>
    </w:p>
    <w:p>
      <w:pPr>
        <w:pStyle w:val="List"/>
        <w:rPr>
          <w:sz w:val="28"/>
        </w:rPr>
      </w:pPr>
      <w:r>
        <w:rPr>
          <w:sz w:val="28"/>
        </w:rPr>
        <w:t>от ______________ № _______</w:t>
      </w:r>
    </w:p>
    <w:p>
      <w:pPr>
        <w:pStyle w:val="List"/>
        <w:rPr>
          <w:sz w:val="28"/>
        </w:rPr>
      </w:pPr>
      <w:r>
        <w:rPr>
          <w:sz w:val="28"/>
        </w:rPr>
      </w:r>
    </w:p>
    <w:tbl>
      <w:tblPr>
        <w:tblW w:w="89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415"/>
      </w:tblGrid>
      <w:tr>
        <w:trPr>
          <w:trHeight w:val="1903" w:hRule="atLeast"/>
        </w:trPr>
        <w:tc>
          <w:tcPr>
            <w:tcW w:w="4537" w:type="dxa"/>
            <w:tcBorders/>
          </w:tcPr>
          <w:p>
            <w:pPr>
              <w:pStyle w:val="ConsPlusTitle"/>
              <w:ind w:left="1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создании Муниципального центра управления муниципального образования «Ярцевский муниципальный округ» Смоленской област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2.05.2006 № 59-ФЗ «О порядке рассмотрения обращений граждан Российской Федерации», во исполнение пункта 3 перечня поручений Президента Российской Федерации от 01.03.2020 № Пр-354 по итогам заседания Совета по развитию местного самоуправления 30 января 2020 г., пункта 2 постановления Правительства Российской Федерации от 16.11.2020 № 1844 «Об утверждении Правил предоставления субсидии из федерального бюджета автономной некоммерческой организации по развитию цифровых проектов в сфере общественных связей и коммуникаций «Диалог Регионы» на создание и обеспечение функционирования в субъектах Российской Федерации центров управления регионов и Правил создания и функционирования в субъектах Российской Федерации центров управления регионов», постановления Администрации Смоленской области от 11.11.2020 № 671 «О создании и функционировании проектного офиса «Центр управления регионом» Смоленской области»</w:t>
      </w:r>
    </w:p>
    <w:p>
      <w:pPr>
        <w:pStyle w:val="List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Создать Муниципальный центр управления муниципального образования «Ярцевский муниципальный округ» Смоленской области (далее – МЦУ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базе Администрации муницип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 «Ярцевский муниципальный округ» Смолен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утвердить его состав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№ 1.</w:t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Утвердить прилагаемое Положение о Муниципальном центре управления муниципального образования «Ярцевский муниципальный округ» Смоленской области согласно приложению № 2</w:t>
      </w:r>
      <w:r>
        <w:rPr>
          <w:sz w:val="28"/>
        </w:rPr>
        <w:t>.</w:t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 xml:space="preserve">3. Опубликовать данное постановлении в газете «Вести Привопья» и разместить на официальном сайте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(</w:t>
      </w:r>
      <w:r>
        <w:rPr>
          <w:sz w:val="28"/>
          <w:lang w:val="en-US"/>
        </w:rPr>
        <w:t>yarcevo</w:t>
      </w:r>
      <w:r>
        <w:rPr>
          <w:sz w:val="28"/>
        </w:rPr>
        <w:t>.</w:t>
      </w:r>
      <w:r>
        <w:rPr>
          <w:sz w:val="28"/>
          <w:lang w:val="en-US"/>
        </w:rPr>
        <w:t>admin</w:t>
      </w:r>
      <w:r>
        <w:rPr>
          <w:sz w:val="28"/>
        </w:rPr>
        <w:t>-</w:t>
      </w:r>
      <w:r>
        <w:rPr>
          <w:sz w:val="28"/>
          <w:lang w:val="en-US"/>
        </w:rPr>
        <w:t>smolensk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List"/>
        <w:ind w:left="0"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- руководителя Аппарата Администрации Н.Н. Гудилину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 xml:space="preserve">»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    Р.Н. Захаров</w:t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283"/>
        <w:jc w:val="both"/>
        <w:rPr>
          <w:sz w:val="28"/>
        </w:rPr>
      </w:pPr>
      <w:r>
        <w:rPr>
          <w:sz w:val="28"/>
        </w:rPr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94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остановл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 № _______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Муниципального центра управления 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«Ярцевский муниципальный округ» </w:t>
      </w:r>
    </w:p>
    <w:p>
      <w:pPr>
        <w:pStyle w:val="Style2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моленской области </w:t>
      </w:r>
    </w:p>
    <w:p>
      <w:pPr>
        <w:pStyle w:val="Style2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ЦУ)</w:t>
      </w:r>
    </w:p>
    <w:p>
      <w:pPr>
        <w:pStyle w:val="Style2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Куратор МЦ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Гудилина Наталья Николаевна, заместитель Главы муниципального образования «Ярцевский муниципальный округ» Смоленской обл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итель Аппарата Администрации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Руководитель МЦУ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ветственный за аналитическую работу и отработку информационных рис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нтонов Александр Сергеевич, заместитель Главы муниципального образования «Ярцевский муниципальный округ» Смоленской обл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начальник отдела по информационной политике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Заместитель руководителя МЦ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инченкова Татьяна Анатольевна, начальник отдела по организационной работе, муниципальной службе и кадрам Администрации муниципального образования «Ярцевский муниципальный округ» Смоленской области.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тветственный за работу в системе «Платформа обратной связи» (ПОС)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удилин Константин Александрович, ведущий специалист отдела по организационной работе, муниципальной службе и кадрам Администрации муниципального образования «Ярцевский муниципальный округ» Смоленской области.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тветственный за работу в системе «Инцидент менеджмент» (И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Антонов Александр Сергеевич, заместитель Главы муниципального образования «Ярцевский муниципальный округ» Смоленской обл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начальник отдела по информационной полити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ый за работу в системе «Госпаблики» -</w:t>
      </w:r>
      <w:r>
        <w:rPr>
          <w:rFonts w:cs="Times New Roman" w:ascii="Times New Roman" w:hAnsi="Times New Roman"/>
          <w:sz w:val="28"/>
          <w:szCs w:val="28"/>
        </w:rPr>
        <w:t xml:space="preserve"> Антонов Александр Сергеевич, заместитель Главы муниципального образования «Ярцевский муниципальный округ» Смолен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чальник отдела по информационной политике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94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остановл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 № _______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ind w:hanging="142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overflowPunct w:val="false"/>
        <w:autoSpaceDE w:val="false"/>
        <w:spacing w:lineRule="auto" w:line="240" w:before="0" w:after="0"/>
        <w:ind w:hanging="142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муниципальном центре управления </w:t>
      </w:r>
    </w:p>
    <w:p>
      <w:pPr>
        <w:pStyle w:val="Normal"/>
        <w:overflowPunct w:val="false"/>
        <w:autoSpaceDE w:val="false"/>
        <w:spacing w:lineRule="auto" w:line="240" w:before="0" w:after="0"/>
        <w:ind w:hanging="142"/>
        <w:contextualSpacing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образования «Ярцевский муниципальный округ»</w:t>
      </w:r>
    </w:p>
    <w:p>
      <w:pPr>
        <w:pStyle w:val="Normal"/>
        <w:overflowPunct w:val="false"/>
        <w:autoSpaceDE w:val="false"/>
        <w:spacing w:lineRule="auto" w:line="240" w:before="0" w:after="0"/>
        <w:ind w:hanging="142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моленской области </w:t>
      </w:r>
    </w:p>
    <w:p>
      <w:pPr>
        <w:pStyle w:val="Normal"/>
        <w:overflowPunct w:val="false"/>
        <w:autoSpaceDE w:val="false"/>
        <w:spacing w:lineRule="auto" w:line="240" w:before="0" w:after="0"/>
        <w:ind w:hanging="142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МЦУ)</w:t>
      </w:r>
    </w:p>
    <w:p>
      <w:pPr>
        <w:pStyle w:val="Normal"/>
        <w:overflowPunct w:val="false"/>
        <w:autoSpaceDE w:val="false"/>
        <w:spacing w:lineRule="auto" w:line="240" w:before="0" w:after="0"/>
        <w:ind w:hanging="142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целях настоящего Положения используются следующие понятия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Центр управления регионом Смоленской област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ЦУР Смоленской области) – сформированный в субъекте Российской Федерации проектный офис, осуществляющий свою деятельность в соответствии с постановлением Правительства Российской Федерации от 16.11.2020 № 1844 «Об утверждении Правил предоставления субсидии из федерального бюджета автономной некоммерческой организации по развитию цифровых проектов в сфере общественных связей и коммуникаций «Диалог Регионы» на создание и обеспечение функционирования в субъектах Российской Федерации центров управления регионов и Правил создания и функционирования в субъектах Российской Федерации центров управления регионов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униципальный центр управл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МЦ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ектный офис, созданный по решению органов местного самоуправления для организации взаимодействия местных властей и насел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информационное поле (округа/региона)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овокупность веб-сайтов, страниц в социальных сетях и каналов в мессенджерах, имеющих географическое и/или тематическое отношение к соответствующему муниципальному округу либо субъекту Российской Федерац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тформа обратной связ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ОС) – подсистема «Единого портала государственных и муниципальных услуг (функций)», обеспечивающая интерактивное взаимодействие государства с гражданами и организациями для решения актуальных задач и проблем посредством механизмов направления сообщений, поступающих ответственным получателям, проведения общественных обсуждений, опросов и голосований по вопросам местного значения, реагирования на сообщения пользователей в социальных сетях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нцидент менеджмен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дсистема обработки сообщений жителей субъекта Российской Федерации из открытых источников (социальных сетей)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Контакте, Одноклассник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россплатформенного мессендж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Telegra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</w:t>
      </w:r>
      <w:r>
        <w:rPr>
          <w:rFonts w:cs="Times New Roman" w:ascii="Times New Roman" w:hAnsi="Times New Roman"/>
          <w:sz w:val="28"/>
          <w:szCs w:val="28"/>
        </w:rPr>
        <w:t xml:space="preserve">.д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ых ресурсов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электронны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редств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массовой 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форм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color w:val="0A0A0A"/>
          <w:sz w:val="28"/>
          <w:szCs w:val="28"/>
          <w:shd w:fill="FFFFFF" w:val="clear"/>
        </w:rPr>
        <w:t>«госпаблики»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 xml:space="preserve"> официальные страницы органов власти и бюджетных учреждений муниципального уровня в социальных сетях, создаваемые с целью информирования жителей по социально значимым темам, повышения прозрачности работы, обеспечения оперативной обратной связи с гражданами посредством ответов на вопросы и комментар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«Госпаблики»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нструмент автоматизированной публикации контента, позволяющий: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овать и публиковать собственный контент;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ть готовые шаблоны, предлагаемые ЦУР Смоленской области;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 распределять контент по релевантным пабликам, в зависимости от их тематики и сферы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гружать аналитические данные для оценки эффективности публикац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опасность системы обеспечивается авторизацией через ЕСИА, что гарантирует защиту персональных данных и контроль доступа к функционалу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ращ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едложение, заявление или жалоба, полученные ответственными получателями в соответствии с порядком, предусмотренным Федеральным законом от 02.05.2006 № 59-ФЗ «О порядке рассмотрения обращений граждан Российской Федерации» в письменной форме или в форме электронного документа, в том числе с использованием федеральной государственной информационной системы «Единый портал государственных и муниципальных услуг (функций)», а также устное обращение гражданина в государственный орган, орган местного самоуправл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общ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нформация о необходимости решения актуальных для граждан и организаций проблем, получаемая ответственными получателями в письменной или устной форме, а также в форме электронного документа, при условии выбора способа подачи этой информации в порядке, не предусмотренном Федеральным законом от 02.05.2006 № 59-ФЗ «О порядке рассмотрения обращений граждан Российской Федерации» (далее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закон № 59-ФЗ);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еханизм ускоренного реш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вокупность организационных и технических мероприятий, реализация которых позволяет производить регистрацию, рассмотрение по существу, подготовку и направление ответов на обращения и сообщения граждан и юридических лиц по социально значимым тематикам, полученных по всем видам каналов обратной связи, в срок до 30 календарных дн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лан («дорожная карта») по устранению причин обращений и сообщений граждан и юридических лиц по социально значимым тематикам, полученных по всем видам каналов обратной связ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последовательно изложенный перечень мероприятий, направленных на устранение причин обращений и сообщений граждан и юридических лиц по социально значимым тематикам, полученных по всем видам каналов обратной связи, реализация которых обеспечит снижение количества, а также сокращение сроков рассмотрения обращений и сообщений граждан и юридических лиц по таким тематикам, с указанием конкретного срока реализации мероприятий и ответственных должностных лиц исполнительных органов государственной власти субъекта Российской Федерации, органов местного самоуправл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социально значимые тематик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еречень тематик, по которым сформированы отраслевые блоки центров управления регионов, определенных в рамках пункта 10 Правил создания и функционирования в субъектах Российской Федерации центров управления регионов, утвержденных постановлением Правительства Российской Федерации от 16 ноября 2020 г. № 1844 «Об утверждении Правил предоставления субсидии из федерального бюджета автономной некоммерческой организации по развитию цифровых проектов в сфере общественных связей и коммуникаций «Диалог Регионы» на создание и обеспечение функционирования в субъектах Российской Федерации центров управления регионов и Правил создания и функционирования в субъектах Российской Федерации центров управления регионов» (включая такие тематики как: здравоохранение; образование; социальная защита; жилищно-коммунальное хозяйство; твердые коммунальные отходы; дороги; транспорт; энергетика)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Задачами МЦУ являю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ониторинг обработки обращений и сообщений граждан Российской Федерации, иностранных граждан и лиц без гражданства, а также граждан Российской Федерации, постоянно проживающих за пределами территории Российской Федерации, и юридических лиц любых организационно-правовых форм (далее – граждане и организации), поступающих в Администрацию муниципального образования «Ярцевский муниципальный округ» Смоленской области (далее – Администрация округа), муниципальные учреждения, работающие с обращениями и сообщениями граждан, функции и полномочия учредителя которых осуществляет Администрация округа (далее – ответственные получатели), в том числе с использованием инфраструктуры электронного правительства, включая платформу обратной связи, системы обратной связи и обработки сообщений, публикуемых гражданами и организациями в общедоступном виде в социальных сетях, мессенджерах, иных средствах электронной массовой коммуникации, включающий в себя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поступающих обращений и сообщений граждан и юридических лиц, поступивших в адрес Администрации округа и ответственных исполнителей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уктурирование и формализацию сути обращений и сообщений граждан и юридических лиц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е первопричин проблем обращений и сообщений граждан и организаций, разработку плана («дорожной карты») по устранению причин обращений и сообщений граждан и юридических лиц по социально значимым тематикам, полученных по всем видам каналов обратной связи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сроков и качества обработки обращений и сообщений граждан и юридических лиц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у и внедрение «механизмов ускоренного решения» при обработке обращений и сообщений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бор информации об удовлетворенности граждан и юридических лиц результатами обработки их обращений и сообщений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дный анализ результатов обработки обращений и сообщений граждан и юридических лиц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ониторинг информационного поля Ярцевского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регионального информационного поля в целях своевременного выявления информационных рисков и угроз, связанных с Ярцевским 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окру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информирования о н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ы муниципа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цевский муницип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круг» Смоленской области (далее также – Глава муниципального образова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ЦУР Смоленской области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ирование комплексной картины проблем на основании анализа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й и сообщений граждан и юридических лиц, поступающих в адрес Администрации округа (её подразделений) и ответственных исполнителей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каций и комментариев, выявленных в информационном поле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тной связи в формате результатов голосования и общественного обсуждения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а работы Администрации округа и ответственных исполнителей для отчета Главе муниципального образования «Ярцевский муниципальный округ» Смоленской области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я конфликтных ситуаций и ошибок при коммуникации Администрации округа (её подразделений) и ответственных исполнителей с гражданами и юридическими лицами, организация каналов коммуникации с использованием социальных сетей, мессенджеров и иных средств электронной коммуникации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бор и предоставление дополнительных данных о ситуации в муниципальном округе по запросам ЦУР Смоленской области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формирование рекомендаций по онлайн-взаимодействию органа местного самоуправления и организаций в муниципальном образовании с гражданами и юридическими лицами, предложений по разработке соответствующих сервисов, выработка рекомендаций для определения приоритетов работы органа местного самоуправления и организаций в муниципальном образовании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выявление и анализ лучших практик, процессов государственного и муниципального управления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выработка рекомендаций для оперативного решения обнаруженных проблем во взаимодействии Администрации округа и ответственных исполнителей с гражданами и юридическими лицами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разработка информационных материалов для информирования, в том числе с использованием социальных сетей, мессенджеров и иных средств электронной коммуникации, целевых групп граждан и юридических лиц с учетом их географического размещения и других характеристик, адаптация указанных материалов с учетом особенностей целевой аудитории и каналов информирования, информирование граждан и юридических лиц по тематикам работы МЦУ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проведение образовательных семинаров в сфере деятельности МЦУ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) координация формирования и сопровождения официальных страниц (групп) Администрации округа;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) содействие формированию дополнительных условий для обеспечения открытости деятельности органов и организац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Деятельность МЦУ, связанная с обращениями и сообщениями, организуется по социально значимым тематикам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Структура </w:t>
      </w:r>
      <w:r>
        <w:rPr>
          <w:rFonts w:cs="Times New Roman" w:ascii="Times New Roman" w:hAnsi="Times New Roman"/>
          <w:b/>
          <w:sz w:val="28"/>
          <w:szCs w:val="28"/>
        </w:rPr>
        <w:t>МЦУ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В целях создания и функционирования МЦУ назначает следующих ответственных лиц за создание и функционирование МЦУ: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уратор </w:t>
      </w:r>
      <w:r>
        <w:rPr>
          <w:rFonts w:cs="Times New Roman" w:ascii="Times New Roman" w:hAnsi="Times New Roman"/>
          <w:sz w:val="28"/>
          <w:szCs w:val="28"/>
        </w:rPr>
        <w:t xml:space="preserve">МЦ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олжностное лицо органа местного самоуправления;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уководитель </w:t>
      </w:r>
      <w:r>
        <w:rPr>
          <w:rFonts w:cs="Times New Roman" w:ascii="Times New Roman" w:hAnsi="Times New Roman"/>
          <w:sz w:val="28"/>
          <w:szCs w:val="28"/>
        </w:rPr>
        <w:t xml:space="preserve">МЦ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за аналитическую работу и отработку информационных рис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ститель руководителя МЦУ;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ственный за работу в системе «Платформа обратной связи» (ПОС);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ственный за работу в системе «Инцидент менеджмент» (ИМ);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ственный за работу в системе «Госпаблики» учреждений Ярцевского муниципального округа.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обходимости отдельные ответственные лица могут совмещать исполняемые ими обязан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атор МЦУ: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яет контроль за деятельностью МЦУ и его взаимодействием с ЦУР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ет основные направления развития МЦУ;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ординирует деятельность органов местного самоуправления при организации общей деятельности МЦУ, включая реализацию мероприятий по созданию, функционированию и развитию МЦУ;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согласование повесток, дат и времени проведения совещаний по вопросам функционирования МЦУ;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координацию и контроль за проведением прямых линий, опросов граждан и прочих мероприятий, касающихся общественных голосований в округе.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 Руководитель МЦУ, ответственный за аналитическую работу и отработку информационных риск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непосредственное руководство деятельностью МЦУ;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аимодействует с ЦУР Смоленской области, готовит ответы на запросы ЦУР Смоленской области о подробностях о ситуации в округе;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ирует вопрос сбора, анализа и систематизации поступающих от граждан и организаций обращений и сообщений;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мониторинг информационного поля Ярцевского муниципального округа и регионального информационного поля в целях своевременного выявления информационных рисков и угроз, связанных с Ярцевским муниципальным округом;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формирует о выявленных рисках и угроз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у муниципального образования и ЦУР Смоленской области;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ординирует взаимодействие ответственных получателей с гражданами и организациями в рамках работы МЦУ;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решение других задач, необходимых для эффективного функционирования МЦУ;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яет мониторинг информационного поля Ярцевского муниципального округа в целях своевременного выявления информационных рисков и угроз, связанных с Ярцевским муниципальным округом, и информирует о выявленных рисках и угроз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у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ЦУР Смоленской области;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аимодействует с ЦУР Смоленской области, готовит ответы на запросы ЦУР Смоленской области о подробностях о ситуации в округе;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ординирует формирование и сопровождение госпабликов Ярцевского муниципального округа; 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чает за разработку информационных материалов для информирования населения.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Заместитель руководителя МЦУ: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сбор информации об удовлетворенности граждан и юридических лиц результатами обработки их обращений и сообщений;</w:t>
      </w:r>
    </w:p>
    <w:p>
      <w:pPr>
        <w:pStyle w:val="Style24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ет анализ, структурирует количество и производит формализацию сути обращений и сообщений граждан и юридических лиц.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5. Ответственный за работу в системе «Платформа обратной связи» (ПОС):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функции координатора и куратора в системе ПОС;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 рейтингование работы органов местного самоуправления с обратной связью по обращениям и сообщениям граждан и организаций в части работы ПОС;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сбор информации об удовлетворенности граждан и юридических лиц результатами обработки их обращений и сообщений, поступающих через ПОС;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ет сводный анализ результатов обработки обращений и сообщений граждан и юридических лиц, поступивших в адрес Администрации округа и ответственных исполнителей через систему ПОС, выявляет причины и факторы роста количества обращений;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своевременный анализ, составление и предоставление отчета по обращениям граждан и организаций в части работы в ПОС.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. Ответственный за работу в системе «Инцидент менеджмент»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функции координатора в системе «Инцидент менеджмент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одит рейтингование работы Администрации округ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её структурных подразделений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х исполнителей с обратной связью по обращениям и сообщениям граждан и организаций в части работы системы «Инцидент менеджмент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сбор информации об удовлетворенности граждан и юридических лиц результатами обработки их обращений и сообщений, поступающих через систему «Инцидент менеджмент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ет сводный анализ результатов обработки обращений и сообщений граждан и юридических лиц, поступивших в адрес Администрации округа и ответственных исполнителей через систему «Инцидент менеджмент», выявляет причины и факторы роста количества обращений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своевременный анализ, составление и предоставление отчета по обращениям граждан и организаций в части работы в системе «Инцидент менеджмент».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7. Ответственный за работу в системе «Госпаблики» учреждений Ярцевского муниципального округа:</w:t>
      </w:r>
    </w:p>
    <w:p>
      <w:pPr>
        <w:pStyle w:val="Style24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ординирует работу в системе «Госпаблики», а именно:</w:t>
      </w:r>
    </w:p>
    <w:p>
      <w:pPr>
        <w:pStyle w:val="Style24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координацию деятельности учреждений Ярцевского муниципального округа в системе «Госпаблики», обеспечивая соблюдение единых стандартов и требований;</w:t>
      </w:r>
    </w:p>
    <w:p>
      <w:pPr>
        <w:pStyle w:val="Style24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роцессе работы использует необходимый функционал в кабинете редакции системы «Госпаблики» в целях консультирования, оказания методической помощи и контроля за соблюдением правил публикации контента;</w:t>
      </w:r>
    </w:p>
    <w:p>
      <w:pPr>
        <w:pStyle w:val="Style24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здает и публикует контент, а именно: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ует информационный контент для госпабликов;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ет информационный контент (тексты, изображения, видео);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ует готовые шаблоны, предоставляемые ЦУР Смоленской области;</w:t>
      </w:r>
    </w:p>
    <w:p>
      <w:pPr>
        <w:pStyle w:val="Style24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убликует контент в целевых группах учреждений в социальных сетях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Telegram, Одноклассники, ВКонтакте;</w:t>
      </w:r>
    </w:p>
    <w:p>
      <w:pPr>
        <w:pStyle w:val="Style24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едет мониторинг госпабликов в социальных сетях, включая:</w:t>
      </w:r>
    </w:p>
    <w:p>
      <w:pPr>
        <w:pStyle w:val="Style24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своевременности публикации контента и актуальности размещаемой информации;</w:t>
      </w:r>
    </w:p>
    <w:p>
      <w:pPr>
        <w:pStyle w:val="Style24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соответствия контента целям и задачам информирования, а также интересам целевой аудитории;</w:t>
      </w:r>
    </w:p>
    <w:p>
      <w:pPr>
        <w:pStyle w:val="Style24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обязательного размещения федерального и регионального компонента контента в соответствии с установленными требованиями;</w:t>
      </w:r>
    </w:p>
    <w:p>
      <w:pPr>
        <w:pStyle w:val="Style24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у соответствия контента и визуального оформления пабликов установленным стандартам и рекомендациям;</w:t>
      </w:r>
    </w:p>
    <w:p>
      <w:pPr>
        <w:pStyle w:val="Style24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оизводит анализ и готовит отчетность, а именно:</w:t>
      </w:r>
    </w:p>
    <w:p>
      <w:pPr>
        <w:pStyle w:val="Style24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яет отчётность о работе госпабликов в ЦУР Смоленской области;</w:t>
      </w:r>
    </w:p>
    <w:p>
      <w:pPr>
        <w:pStyle w:val="Style24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 анализ результатов мониторинга и предоставляет рекомендации по улучшению работы администраторам госпабликов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заимоотношения и роли в обеспечении функционирования МЦУ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ЦУ выполняет свои функции во взаимодействии с Администрацией округа, ответственными получателями Администрации округа, ЦУР</w:t>
      </w:r>
      <w:r>
        <w:rPr>
          <w:rFonts w:cs="Times New Roman" w:ascii="Times New Roman" w:hAnsi="Times New Roman"/>
          <w:sz w:val="28"/>
          <w:szCs w:val="28"/>
        </w:rPr>
        <w:t xml:space="preserve"> Смол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аимодействие МЦУ с ЦУР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роится в оперативном порядке в сроки, установленные для рассмотрения отдельных обращений граждан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МЦУ с ответственными получателями осуществляется посредством электронной почты, телефонной связи в оперативном порядке в сроки, установленные МЦУ для рассмотрения отдельных сообщений.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рава МЦУ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еализации возложенных задач МЦУ имеет право: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сматривать вопросы, относящиеся к компетенции МЦУ;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ашивать необходимые для работы МЦУ материалы и информацию по вопросам, входящим в его компетенцию;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предложения по вопросам, относящимся к его компетенции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Ответственность МЦУ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входящие в структуру МЦУ, несут персональную ответственность в соответствии со своими должностными инструкциями и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ное лицо органа местного самоуправления в должности не ни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я </w:t>
        <w:br/>
        <w:t>Главы муниципального образования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ное лицо органа местного самоуправления либо подведомственного учреждения, </w:t>
        <w:br/>
        <w:t>на базе которого муниципальным правовым актом создан МЦ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44:00Z</dcterms:created>
  <dc:creator>1</dc:creator>
  <dc:description/>
  <dc:language>en-US</dc:language>
  <cp:lastModifiedBy>Ноут</cp:lastModifiedBy>
  <cp:lastPrinted>2025-11-12T12:13:00Z</cp:lastPrinted>
  <dcterms:modified xsi:type="dcterms:W3CDTF">2025-11-12T13:44:00Z</dcterms:modified>
  <cp:revision>2</cp:revision>
  <dc:subject/>
  <dc:title/>
</cp:coreProperties>
</file>